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hanging="0"/>
        <w:rPr/>
      </w:pPr>
      <w:r>
        <w:rPr/>
      </w:r>
    </w:p>
    <w:tbl>
      <w:tblPr>
        <w:tblW w:w="108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0"/>
        <w:gridCol w:w="6180"/>
      </w:tblGrid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Приложение № 4           </w:t>
            </w:r>
          </w:p>
        </w:tc>
      </w:tr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к решению "О   бюджете Мглинского</w:t>
            </w:r>
          </w:p>
        </w:tc>
      </w:tr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муниципального района на 2015 год и на </w:t>
            </w:r>
          </w:p>
        </w:tc>
      </w:tr>
      <w:tr>
        <w:trPr>
          <w:trHeight w:val="315" w:hRule="atLeast"/>
        </w:trPr>
        <w:tc>
          <w:tcPr>
            <w:tcW w:w="10820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плановый период 2016 и 2017 годов"</w:t>
            </w:r>
          </w:p>
        </w:tc>
      </w:tr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 xml:space="preserve">от " 18 "  12.  2014 года №  5-81                     </w:t>
            </w:r>
          </w:p>
        </w:tc>
      </w:tr>
      <w:tr>
        <w:trPr>
          <w:trHeight w:val="315" w:hRule="atLeast"/>
        </w:trPr>
        <w:tc>
          <w:tcPr>
            <w:tcW w:w="4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1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left="5940" w:hanging="0"/>
        <w:jc w:val="right"/>
        <w:rPr/>
      </w:pPr>
      <w:r>
        <w:rPr/>
        <w:t xml:space="preserve">                                    </w:t>
      </w:r>
    </w:p>
    <w:p>
      <w:pPr>
        <w:pStyle w:val="Normal"/>
        <w:ind w:left="6300" w:hanging="0"/>
        <w:rPr>
          <w:b/>
          <w:b/>
          <w:sz w:val="28"/>
          <w:szCs w:val="28"/>
        </w:rPr>
      </w:pPr>
      <w:r>
        <w:rPr/>
        <w:t xml:space="preserve">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(администраторов) дох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91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3086"/>
        <w:gridCol w:w="6056"/>
      </w:tblGrid>
      <w:tr>
        <w:trPr>
          <w:trHeight w:val="459" w:hRule="atLeast"/>
          <w:cantSplit w:val="true"/>
        </w:trPr>
        <w:tc>
          <w:tcPr>
            <w:tcW w:w="4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Код бюджетной классификации Российской Федерации</w:t>
            </w:r>
          </w:p>
        </w:tc>
        <w:tc>
          <w:tcPr>
            <w:tcW w:w="60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12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доходов бюджета муниципального района</w:t>
            </w:r>
          </w:p>
        </w:tc>
      </w:tr>
      <w:tr>
        <w:trPr>
          <w:trHeight w:val="459" w:hRule="atLeast"/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highlight w:val="yellow"/>
              </w:rPr>
            </w:pPr>
            <w:r>
              <w:rPr>
                <w:szCs w:val="20"/>
              </w:rPr>
              <w:t>администратора доходов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доходов бюджета муниципального района</w:t>
            </w:r>
          </w:p>
        </w:tc>
        <w:tc>
          <w:tcPr>
            <w:tcW w:w="60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глинского  района</w:t>
            </w:r>
          </w:p>
        </w:tc>
      </w:tr>
      <w:tr>
        <w:trPr>
          <w:trHeight w:val="2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1000 1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81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50 01 4000 1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45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7174 01 1000 1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 (или) крупногабаритных грузов, зачисляемая в бюджеты муниципальных районов</w:t>
            </w:r>
          </w:p>
        </w:tc>
      </w:tr>
      <w:tr>
        <w:trPr>
          <w:trHeight w:val="45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08 07174 01 4000 1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 опасных, тяжеловесных и  (или) крупногабаритных грузов, зачисляемая в бюджеты муниципальных районов</w:t>
            </w:r>
          </w:p>
        </w:tc>
      </w:tr>
      <w:tr>
        <w:trPr>
          <w:trHeight w:val="459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1 13 01995 05 0000 130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Прочие доходы   от оказания платных услуг (работ) получателями средств бюджетов муниципальных районов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3 02065 05 0000 1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5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5 02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латежи, взимаемые органами местного самоуправления   (организациями) муниципальных районов за выполнение определенных функций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23051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возмещения ущерба 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273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23052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3704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 перевозки тяжеловесных и (или) крупногабаритных грузов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итет по управлению муниципальным имуществом Мглинского района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3 10 0000 12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5 05 0000 12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 бюджетных и автономных учреждений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5035 05 0000 120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1 07015 05 0000 120  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05 0000 12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 14 01050 05 0000 4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2 05 0000 4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 имущества, находящегося в оперативном   управлении учреждений, находящихся  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4 02052 05 0000 440  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1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 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53 05 0000 4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 находящегося в 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25 05 0000 4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3050 05 0000 12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центы, полученные   от предоставления бюджетных кредитов    внутри страны за счет средств  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995 05 0000 1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15 02050 05 0000 140  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1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23052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 незаконного или нецелевого использования  бюджетных средств (в части бюджетов муниципальных районов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1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1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999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тации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08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41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51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102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закупку автотранспортных средств и коммунальной техник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2145 05 0000 151 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  <w:highlight w:val="lightGray"/>
              </w:rPr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lightGray"/>
              </w:rPr>
            </w:pPr>
            <w:r>
              <w:rPr>
                <w:sz w:val="28"/>
                <w:szCs w:val="28"/>
              </w:rPr>
              <w:t>Субсидии  бюджетам  муниципальных   районов   на модернизацию    региональных    систем    общего образования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77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офинансирование капитальных вложений  в объекты  муниципальной собственности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муниципальных районов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02 03007 05 0000 151 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 бюджетам муниципальных районов на составление (изменение)  списков кандидатов в  присяжные заседатели  федеральных судов  общей юрисдикции  в Российской Федерации 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05 0000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7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0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муниципальных районов на выплату  единовременного пособия  при всех формах устройства детей, лишенных  родительского попечения, в семь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1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ежемесячное денежное вознаграждение на классное руководство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бюджетам муниципальных районов  на выполнение передаваемых полномочий субъектов Российской Федерации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6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7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муниципальных районов на  содержание ребенка в семье опекуна и приемной семье, а  также  вознаграждение, причитающееся приемному родителю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9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119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999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муниципальных районов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14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муниципальных районов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8 0500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исления из бюджетов муниципальных районов (в бюджеты муниципальных районов),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rPr/>
            </w:pPr>
            <w:r>
              <w:rPr/>
              <w:t>2 18 05020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государственных внебюджетных фондов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rPr/>
            </w:pPr>
            <w:r>
              <w:rPr/>
              <w:t>2 19 05000 05 0000 151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rPr/>
            </w:pPr>
            <w:r>
              <w:rPr/>
              <w:t>Возврат остатков субсидий, субвенций и иных межбюджетных трансфертов,  имеющих целевое назначение, прошлых лет из бюджетов муниципальных районов</w:t>
            </w:r>
          </w:p>
        </w:tc>
      </w:tr>
      <w:tr>
        <w:trPr>
          <w:trHeight w:val="230" w:hRule="atLeast"/>
        </w:trPr>
        <w:tc>
          <w:tcPr>
            <w:tcW w:w="10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нтрольно счетная палата Мглинского района</w:t>
            </w:r>
          </w:p>
          <w:p>
            <w:pPr>
              <w:pStyle w:val="TextBodyIndent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rPr/>
            </w:pPr>
            <w:r>
              <w:rPr/>
              <w:t>1 13 02995 05 0000 13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18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ежные взыскания (штрафы) за нарушение бюджетного законодательства (в части бюджетов муниципальных районов) 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200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, налагаемые в возмещение ущерба, причиненного в результате  незаконного или нецелевого использования  бюджетных средств (в части бюджетов муниципальных районов)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90050 05 0000 14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>
          <w:trHeight w:val="230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05050 05 0000 180</w:t>
            </w:r>
          </w:p>
        </w:tc>
        <w:tc>
          <w:tcPr>
            <w:tcW w:w="6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10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hanging="3600"/>
      <w:outlineLvl w:val="5"/>
    </w:pPr>
    <w:rPr>
      <w:sz w:val="28"/>
      <w:szCs w:val="20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b/>
      <w:sz w:val="28"/>
    </w:rPr>
  </w:style>
  <w:style w:type="character" w:styleId="1">
    <w:name w:val=" Знак Знак1"/>
    <w:qFormat/>
    <w:rPr>
      <w:sz w:val="28"/>
    </w:rPr>
  </w:style>
  <w:style w:type="character" w:styleId="Style13">
    <w:name w:val=" Знак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2:38:00Z</dcterms:created>
  <dc:creator>Кузьмина</dc:creator>
  <dc:description/>
  <cp:keywords/>
  <dc:language>en-US</dc:language>
  <cp:lastModifiedBy>Admin</cp:lastModifiedBy>
  <cp:lastPrinted>2012-11-14T16:59:00Z</cp:lastPrinted>
  <dcterms:modified xsi:type="dcterms:W3CDTF">2014-12-25T08:59:00Z</dcterms:modified>
  <cp:revision>22</cp:revision>
  <dc:subject/>
  <dc:title>Приложение 3</dc:title>
</cp:coreProperties>
</file>